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7157311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4856418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2006899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