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ADD_NBWORD_EQ0_SPLIT bword_ar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1 n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w1 w2 :: PWORDLEN(n1 + n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BWORD(n1 + n2)((BNVAL w1) + ((BNVAL w2) + (BV cin))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BWORD(n1 + n2)0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NB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(BNVAL(WSEG n1 n2 w1))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(BNVAL(WSEG n1 n2 w2)) + (BV(ACARRY n2 w1 w2 cin)))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BWORD n1 0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NB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(BNVAL(WSEG n2 0 w1)) + ((BNVAL(WSEG n2 0 w2)) + (BV cin))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BWORD n2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