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assumptions of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SM_MESON_TAC[theorems]} will attempt to establish th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first-order reasoning, taking {theorems} and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ing-point. It will usually either solve the goal completely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easible length of time before terminating, but it may sometim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For more details, see {MESON} or {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ESON_TAC, 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